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tabs>
          <w:tab w:val="clear" w:pos="708"/>
          <w:tab w:val="left" w:pos="0" w:leader="none"/>
        </w:tabs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tabs>
          <w:tab w:val="clear" w:pos="708"/>
          <w:tab w:val="left" w:pos="0" w:leader="none"/>
        </w:tabs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Извещение</w:t>
      </w:r>
    </w:p>
    <w:p>
      <w:pPr>
        <w:pStyle w:val="Style18"/>
        <w:tabs>
          <w:tab w:val="clear" w:pos="708"/>
          <w:tab w:val="left" w:pos="0" w:leader="none"/>
        </w:tabs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о возможности предоставления земельных участков в аренду и приеме заявлений о намерении участвовать в аукционе на право заключения договора аренды </w:t>
      </w:r>
    </w:p>
    <w:p>
      <w:pPr>
        <w:pStyle w:val="Style18"/>
        <w:tabs>
          <w:tab w:val="clear" w:pos="708"/>
          <w:tab w:val="left" w:pos="0" w:leader="none"/>
        </w:tabs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земельного участка</w:t>
      </w:r>
    </w:p>
    <w:p>
      <w:pPr>
        <w:pStyle w:val="Style18"/>
        <w:tabs>
          <w:tab w:val="clear" w:pos="708"/>
          <w:tab w:val="left" w:pos="0" w:leader="none"/>
        </w:tabs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В соответствии со статьей 39.18 Земельного кодекса Российской Федерации Администрация муниципального образования Алапаевское извещает о возможности предоставления земельных участков в аренду сроком на 20 лет: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1) местоположение: Свердловская область, Алапаевский район, п. Заря, в 70 метрах по направлению на юг от дома № 16А по ул. Ленина, категория земель – земли населенных пунктов, цель использования – ведение личного подсобного хозяйства в границах населенного пункта, площадь - 780 кв. м;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>2) земельный участок с кадастровым номером 66:01:4201001:673, местоположение: Свердловская область, Алапаевский район, с Клевакино, примерно в 115 метрах по направлению на северо-восток от здания по ул. Зеленая, 3а, категория земель – земли населенных пунктов, цель использования – ведение личного подсобного хозяйства в границах населенного пункта, площадь - 1583 кв. м;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3) земельный участок с кадастровым номером 66:01:4201001:674, местоположение: Свердловская область, Алапаевский район, с Клевакино, примерно в 40 метрах по направлению на северо-восток от здания по ул. Зеленая, 3а, категория земель – земли населенных пунктов, цель использования – ведение личного подсобного хозяйства в границах населенного пункта, площадь - 3271 кв. м.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MS Mincho;ＭＳ 明朝"/>
          <w:sz w:val="24"/>
          <w:szCs w:val="24"/>
        </w:rPr>
        <w:t xml:space="preserve">Граждане, заинтересованные в предоставлении земельного участка, вправе в течение 30 дней соответственно со дня опубликования и размещения настоящего извещения подавать заявления о намерении участвовать в аукционе на право заключения договора аренды земельного участка </w:t>
      </w:r>
      <w:r>
        <w:rPr>
          <w:sz w:val="24"/>
          <w:szCs w:val="24"/>
        </w:rPr>
        <w:t xml:space="preserve">по адресу: Свердловская область, г. Алапаевск, ул. Розы Люксембург, 31, Управление муниципальным имуществом, архитектурой и градостроительством Администрации МО Алапаевское (каб. № 10), адрес электронной почты: </w:t>
      </w:r>
      <w:hyperlink r:id="rId2">
        <w:r>
          <w:rPr>
            <w:rStyle w:val="InternetLink"/>
            <w:sz w:val="24"/>
            <w:szCs w:val="24"/>
          </w:rPr>
          <w:t>komitet.alapaevskoe@yande</w:t>
        </w:r>
        <w:r>
          <w:rPr>
            <w:rStyle w:val="InternetLink"/>
            <w:sz w:val="24"/>
            <w:szCs w:val="24"/>
            <w:lang w:val="en-US"/>
          </w:rPr>
          <w:t>x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  <w:r>
        <w:rPr>
          <w:sz w:val="24"/>
          <w:szCs w:val="24"/>
        </w:rPr>
        <w:t xml:space="preserve">, прием граждан осуществляется по понедельникам с 09:00 до 15:00, перерыв с 12:00 до 12:48. 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Прием заявлений начинается с 4 августа 2023 года, дата окончания приема заявлений – 4 сентября 2023 года, 17:00.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Указанная информация размещена газете «Алапаевская искра», в информационно-телекоммуникационной сети «Интернет» на сайте https://torgi.gov.ru и на официальном сайте МО Алапаевское https://alapaevskoe.ru.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Получить дополнительную информацию о земельном участке, ознакомиться со схемой расположения земельного участка можно по указанному адресу и режиму работы Управления, телефон для справок: 8(34346)3-40-41.</w:t>
      </w:r>
    </w:p>
    <w:sectPr>
      <w:headerReference w:type="default" r:id="rId3"/>
      <w:headerReference w:type="first" r:id="rId4"/>
      <w:type w:val="nextPage"/>
      <w:pgSz w:w="11906" w:h="16838"/>
      <w:pgMar w:left="1701" w:right="707" w:gutter="0" w:header="720" w:top="776" w:footer="0" w:bottom="709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eastAsia="Times New Roma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character" w:styleId="Style16">
    <w:name w:val="Верхний колонтитул Знак"/>
    <w:qFormat/>
    <w:rPr>
      <w:rFonts w:eastAsia="Times New Roman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omitet.alapaevskoe@yandex.ru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28T04:35:00Z</dcterms:created>
  <dc:creator>55</dc:creator>
  <dc:description/>
  <cp:keywords/>
  <dc:language>en-US</dc:language>
  <cp:lastModifiedBy>Пользователь Windows</cp:lastModifiedBy>
  <cp:lastPrinted>2021-09-03T10:19:00Z</cp:lastPrinted>
  <dcterms:modified xsi:type="dcterms:W3CDTF">2023-08-03T06:52:00Z</dcterms:modified>
  <cp:revision>4</cp:revision>
  <dc:subject/>
  <dc:title>Утверждено</dc:title>
</cp:coreProperties>
</file>